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</w:rPr>
        <w:t xml:space="preserve">工   地   </w:t>
      </w:r>
      <w:r>
        <w:rPr>
          <w:rFonts w:ascii="楷体_GB2312" w:hAnsi="楷体_GB2312" w:eastAsia="楷体_GB2312"/>
          <w:b/>
          <w:color w:val="FF0000"/>
          <w:sz w:val="36"/>
        </w:rPr>
        <w:t xml:space="preserve">晴  </w:t>
      </w:r>
      <w:r>
        <w:rPr>
          <w:rFonts w:ascii="楷体_GB2312" w:hAnsi="楷体_GB2312" w:eastAsia="楷体_GB2312"/>
          <w:b/>
          <w:color w:val="0000FF"/>
          <w:sz w:val="36"/>
        </w:rPr>
        <w:t xml:space="preserve">雨  </w:t>
      </w:r>
      <w:r>
        <w:rPr/>
        <w:t>表</w:t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6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12065</wp:posOffset>
                      </wp:positionV>
                      <wp:extent cx="294640" cy="2514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95pt" to="17.6pt,2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15875</wp:posOffset>
                      </wp:positionV>
                      <wp:extent cx="149225" cy="109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09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75pt;height:8.65pt;mso-wrap-distance-left:9.05pt;mso-wrap-distance-right:9.05pt;mso-wrap-distance-top:0pt;mso-wrap-distance-bottom:0pt;margin-top:1.25pt;mso-position-vertical-relative:text;margin-left:4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0005</wp:posOffset>
                      </wp:positionH>
                      <wp:positionV relativeFrom="paragraph">
                        <wp:posOffset>158115</wp:posOffset>
                      </wp:positionV>
                      <wp:extent cx="149225" cy="1098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09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月份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75pt;height:8.65pt;mso-wrap-distance-left:9.05pt;mso-wrap-distance-right:9.05pt;mso-wrap-distance-top:0pt;mso-wrap-distance-bottom:0pt;margin-top:12.45pt;mso-position-vertical-relative:text;margin-left:-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月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2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269367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1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2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4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89154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2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7">
                      <wp:simplePos x="0" y="0"/>
                      <wp:positionH relativeFrom="margin">
                        <wp:posOffset>58483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0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4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9">
                      <wp:simplePos x="0" y="0"/>
                      <wp:positionH relativeFrom="margin">
                        <wp:posOffset>209169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4.7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178498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5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1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6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2">
                      <wp:simplePos x="0" y="0"/>
                      <wp:positionH relativeFrom="margin">
                        <wp:posOffset>604202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3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54413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422529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7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0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5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2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482663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0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45326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634174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3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939292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6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90862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878268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5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756666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5.8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728408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5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697738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4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666432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4.7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848423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0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817753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3.9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787400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2">
                      <wp:simplePos x="0" y="0"/>
                      <wp:positionH relativeFrom="margin">
                        <wp:posOffset>392366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9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299783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0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269113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1.9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3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2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88900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.8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2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4.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3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147891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4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603948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5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574230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1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543877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2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422275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391160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3.8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3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513080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482409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9.8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453009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7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633920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1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2">
                      <wp:simplePos x="0" y="0"/>
                      <wp:positionH relativeFrom="margin">
                        <wp:posOffset>939038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4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3">
                      <wp:simplePos x="0" y="0"/>
                      <wp:positionH relativeFrom="margin">
                        <wp:posOffset>908367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2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4">
                      <wp:simplePos x="0" y="0"/>
                      <wp:positionH relativeFrom="margin">
                        <wp:posOffset>878014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3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756412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5.6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6">
                      <wp:simplePos x="0" y="0"/>
                      <wp:positionH relativeFrom="margin">
                        <wp:posOffset>728154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3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6974840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2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666178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4.5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9">
                      <wp:simplePos x="0" y="0"/>
                      <wp:positionH relativeFrom="margin">
                        <wp:posOffset>848169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7.8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817499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3.7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1">
                      <wp:simplePos x="0" y="0"/>
                      <wp:positionH relativeFrom="margin">
                        <wp:posOffset>787146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9.8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74320</wp:posOffset>
                      </wp:positionH>
                      <wp:positionV relativeFrom="paragraph">
                        <wp:posOffset>-168910</wp:posOffset>
                      </wp:positionV>
                      <wp:extent cx="193040" cy="247269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" cy="2472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年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.2pt;height:194.7pt;mso-wrap-distance-left:9.05pt;mso-wrap-distance-right:9.05pt;mso-wrap-distance-top:0pt;mso-wrap-distance-bottom:0pt;margin-top:-13.3pt;mso-position-vertical-relative:text;margin-left:-21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300672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7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270002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6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7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118046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9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89789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7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59118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5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27813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209804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2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179133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0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148780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1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604837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2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575119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8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544766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9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2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392049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7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5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0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7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483298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5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453898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4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634809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8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939927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1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909256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9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878903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0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757301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3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729043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0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698373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9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667067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2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849058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5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9">
                      <wp:simplePos x="0" y="0"/>
                      <wp:positionH relativeFrom="margin">
                        <wp:posOffset>818388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4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788035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5.8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1.7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238506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7.8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116903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0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88646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.8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57975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.6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4.3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1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2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603694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3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573976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1.9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543623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0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390906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7.8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360235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3.6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1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512826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3.8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9.6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452755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633666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8.9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938784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2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908113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0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877760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1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5.4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727900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1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697230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665924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4.3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847915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7.6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817245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3.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786892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9.6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5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4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7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58864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3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27749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8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8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9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604583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0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57486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544512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7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391795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361124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3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8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513715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483044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3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453644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2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634555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6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939673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9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909002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7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878649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8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757047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1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728789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8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698119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7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666813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0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848804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3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818134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2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787781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3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2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269367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1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2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4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89154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2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58483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0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2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209169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4.7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178498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5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6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60420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3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544131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4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422529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7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391414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2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0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5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2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482663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0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453263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9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634174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3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939292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6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908621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4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878268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5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756666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5.8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728408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5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697738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4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666432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4.7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848423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0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817753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3.9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787400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2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269367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1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2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4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89154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2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58483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0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2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209169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4.7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178498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5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6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604202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3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544131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4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422529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7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391414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2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0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5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2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482663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0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453263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9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634174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3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939292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6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908621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4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878268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5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756666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5.8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728408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5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6977380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4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666432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4.7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848423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0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817753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3.9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787400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83845</wp:posOffset>
                      </wp:positionH>
                      <wp:positionV relativeFrom="paragraph">
                        <wp:posOffset>1509395</wp:posOffset>
                      </wp:positionV>
                      <wp:extent cx="193040" cy="2472690"/>
                      <wp:effectExtent l="0" t="0" r="0" b="0"/>
                      <wp:wrapNone/>
                      <wp:docPr id="2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" cy="2472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年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.2pt;height:194.7pt;mso-wrap-distance-left:9.05pt;mso-wrap-distance-right:9.05pt;mso-wrap-distance-top:0pt;mso-wrap-distance-bottom:0pt;margin-top:118.85pt;mso-position-vertical-relative:text;margin-left:-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300926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9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8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239903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1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7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1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4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179387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2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149034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3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605091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4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575373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0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545020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1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423418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4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392303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361632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7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2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514223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9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483552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7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454152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6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635063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0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940181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3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909510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1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879157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2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757555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729297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2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698627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1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667321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4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849312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7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818642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6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788289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7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5.8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1.7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238506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7.8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116903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0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88646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.8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5797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4.3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1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2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603694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3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573976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1.9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543623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0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390906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7.8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36023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3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1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512826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3.8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9.6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452755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633666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8.9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938784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2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908113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0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877760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1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5.4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727900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1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697230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665924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4.3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847915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7.6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817245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3.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786892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9.6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5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4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7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58864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3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7749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8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8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9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604583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0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574865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6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544512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7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39179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361124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3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8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513715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483044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3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453644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2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634555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6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939673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9.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90900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878649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8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757047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1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728789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8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698119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7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666813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0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848804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3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818134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2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787781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3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300545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6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69875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6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117919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8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89662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6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58991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4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27686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8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209677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1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179006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9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148653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0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604710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1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57499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544639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8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423037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1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91922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6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251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4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9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513842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6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4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453771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3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634682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99.7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939800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909129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5.8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878776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1.9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757174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2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728916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9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698246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9.8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66694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848931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4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818261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3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787908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4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301434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3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2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3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118808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5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90551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3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59880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1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210566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8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79895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6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49542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7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605599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8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57588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545528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5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392811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3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362140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1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6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514731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3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484060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1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454660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8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635571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4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940689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7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910018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5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879665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6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758063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9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6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699135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667829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8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849820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1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819150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788797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1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301434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3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2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3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118808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5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90551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3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5988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210566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8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79895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6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49542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7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605599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8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57588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545528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5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392811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3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36214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6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514731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3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484060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1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454660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8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63557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940689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7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910018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5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879665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6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758063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9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6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69913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667829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8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849820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1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819150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788797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1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301307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2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40284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2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1868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2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59753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0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4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210439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7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79768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5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6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605472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7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575754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3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545401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4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423799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7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2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362013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0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5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514604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2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483933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0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454533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9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635444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3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940562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6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90989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879538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5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757936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8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729678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5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699008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4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667702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7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849693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0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81902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788670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301434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3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2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3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18808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5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90551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3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5988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210566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8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79895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6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49542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7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605599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8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57588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545528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5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392811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3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36214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6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514731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3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484060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1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454660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8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63557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940689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7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910018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5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879665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6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758063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9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6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69913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667829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8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849820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1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819150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788797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1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301307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2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1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240284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2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18681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4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2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59753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0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4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210439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7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179768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5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605472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7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575754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3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545401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4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423799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7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2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362013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0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5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514604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2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483933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0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454533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9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635444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3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940562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6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909891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4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879538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5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757936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8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729678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5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699008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4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667702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7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849693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0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819023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9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788670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02387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1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71716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9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41363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0.0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119761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3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0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60833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9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9527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.2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11518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5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180848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4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50495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8.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606552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7.6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76834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4.2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546481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0.3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24878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4.5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0.0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63093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9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331978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1.4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15683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6.0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85013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9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455612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8.7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636524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1.2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941641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1.4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910971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7.3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880618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3.4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75901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7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730758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5.4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700087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1.2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668782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6.6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9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820102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.7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789749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8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01434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3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2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3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18808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5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90551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3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9880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1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10566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8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79895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6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49542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7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605599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8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575881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4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45528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5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8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92811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3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62140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1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6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14731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3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84060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1.1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54660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8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635571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4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940689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7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910018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5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87966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758063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9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699135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667829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8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849820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1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819150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7887970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1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023870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1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17165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95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13635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0.0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97610</wp:posOffset>
                      </wp:positionH>
                      <wp:positionV relativeFrom="paragraph">
                        <wp:posOffset>13970</wp:posOffset>
                      </wp:positionV>
                      <wp:extent cx="194310" cy="172720"/>
                      <wp:effectExtent l="5080" t="5080" r="5715" b="571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3pt;margin-top:1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0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833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9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95275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.2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15185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55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808480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4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504950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8.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6046470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1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739765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1.95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436235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0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13970</wp:posOffset>
                      </wp:positionV>
                      <wp:extent cx="194310" cy="172720"/>
                      <wp:effectExtent l="5080" t="5080" r="5715" b="571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1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0.0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63093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9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978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1.4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55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831080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4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527550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365240</wp:posOffset>
                      </wp:positionH>
                      <wp:positionV relativeFrom="paragraph">
                        <wp:posOffset>13970</wp:posOffset>
                      </wp:positionV>
                      <wp:extent cx="194310" cy="172720"/>
                      <wp:effectExtent l="5080" t="5080" r="5715" b="5715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1.2pt;margin-top:1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94164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1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9109710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7.3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806180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3.4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590155</wp:posOffset>
                      </wp:positionH>
                      <wp:positionV relativeFrom="paragraph">
                        <wp:posOffset>13970</wp:posOffset>
                      </wp:positionV>
                      <wp:extent cx="194310" cy="172720"/>
                      <wp:effectExtent l="5080" t="5080" r="5715" b="571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7.65pt;margin-top:1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7307580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5.4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7000875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1.25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6687820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6.6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9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8201025</wp:posOffset>
                      </wp:positionH>
                      <wp:positionV relativeFrom="paragraph">
                        <wp:posOffset>13335</wp:posOffset>
                      </wp:positionV>
                      <wp:extent cx="194310" cy="172720"/>
                      <wp:effectExtent l="5080" t="5080" r="5715" b="5715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.75pt;margin-top:1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7897495</wp:posOffset>
                      </wp:positionH>
                      <wp:positionV relativeFrom="paragraph">
                        <wp:posOffset>12700</wp:posOffset>
                      </wp:positionV>
                      <wp:extent cx="194310" cy="172720"/>
                      <wp:effectExtent l="5080" t="5080" r="5715" b="5715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85pt;margin-top: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2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22600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1589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8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1236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9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2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9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0706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8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40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4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80721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3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8.4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35571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4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3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4548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2.4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529455</wp:posOffset>
                      </wp:positionH>
                      <wp:positionV relativeFrom="paragraph">
                        <wp:posOffset>19050</wp:posOffset>
                      </wp:positionV>
                      <wp:extent cx="194310" cy="172720"/>
                      <wp:effectExtent l="5080" t="5080" r="5715" b="571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65pt;margin-top:1.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4688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4.4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0.2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2712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6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703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9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140325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75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3679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8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406890</wp:posOffset>
                      </wp:positionH>
                      <wp:positionV relativeFrom="paragraph">
                        <wp:posOffset>14605</wp:posOffset>
                      </wp:positionV>
                      <wp:extent cx="194310" cy="172720"/>
                      <wp:effectExtent l="5080" t="5080" r="5715" b="5715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7pt;margin-top:1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10018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5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79665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6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7580630</wp:posOffset>
                      </wp:positionH>
                      <wp:positionV relativeFrom="paragraph">
                        <wp:posOffset>18415</wp:posOffset>
                      </wp:positionV>
                      <wp:extent cx="194310" cy="172720"/>
                      <wp:effectExtent l="5080" t="5080" r="5715" b="571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9pt;margin-top:1.4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6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991350</wp:posOffset>
                      </wp:positionH>
                      <wp:positionV relativeFrom="paragraph">
                        <wp:posOffset>13970</wp:posOffset>
                      </wp:positionV>
                      <wp:extent cx="194310" cy="172720"/>
                      <wp:effectExtent l="5080" t="5080" r="5715" b="5715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5pt;margin-top:1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67829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8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98205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1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19150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88797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1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4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70891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3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4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89355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65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0678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4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2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6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0693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9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7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8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73468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1.5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43115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7.6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22225</wp:posOffset>
                      </wp:positionV>
                      <wp:extent cx="194310" cy="172720"/>
                      <wp:effectExtent l="5080" t="5080" r="5715" b="5715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9pt;margin-top:1.7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93255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6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62585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31279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8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13270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1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826000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522470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1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9105265</wp:posOffset>
                      </wp:positionH>
                      <wp:positionV relativeFrom="paragraph">
                        <wp:posOffset>26670</wp:posOffset>
                      </wp:positionV>
                      <wp:extent cx="194310" cy="172720"/>
                      <wp:effectExtent l="5080" t="5080" r="5715" b="5715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95pt;margin-top:2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8798560</wp:posOffset>
                      </wp:positionH>
                      <wp:positionV relativeFrom="paragraph">
                        <wp:posOffset>26670</wp:posOffset>
                      </wp:positionV>
                      <wp:extent cx="194310" cy="172720"/>
                      <wp:effectExtent l="5080" t="5080" r="5715" b="5715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8pt;margin-top:2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495030</wp:posOffset>
                      </wp:positionH>
                      <wp:positionV relativeFrom="paragraph">
                        <wp:posOffset>26035</wp:posOffset>
                      </wp:positionV>
                      <wp:extent cx="194310" cy="172720"/>
                      <wp:effectExtent l="5080" t="5080" r="5715" b="5715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9pt;margin-top:2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7279005</wp:posOffset>
                      </wp:positionH>
                      <wp:positionV relativeFrom="paragraph">
                        <wp:posOffset>27305</wp:posOffset>
                      </wp:positionV>
                      <wp:extent cx="194310" cy="172720"/>
                      <wp:effectExtent l="5080" t="5080" r="5715" b="5715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3.15pt;margin-top:2.1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996430</wp:posOffset>
                      </wp:positionH>
                      <wp:positionV relativeFrom="paragraph">
                        <wp:posOffset>26035</wp:posOffset>
                      </wp:positionV>
                      <wp:extent cx="194310" cy="172720"/>
                      <wp:effectExtent l="5080" t="5080" r="5715" b="5715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9pt;margin-top:2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689725</wp:posOffset>
                      </wp:positionH>
                      <wp:positionV relativeFrom="paragraph">
                        <wp:posOffset>27940</wp:posOffset>
                      </wp:positionV>
                      <wp:extent cx="194310" cy="172720"/>
                      <wp:effectExtent l="5080" t="5080" r="5715" b="5715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6.75pt;margin-top:2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376670</wp:posOffset>
                      </wp:positionH>
                      <wp:positionV relativeFrom="paragraph">
                        <wp:posOffset>26035</wp:posOffset>
                      </wp:positionV>
                      <wp:extent cx="194310" cy="172720"/>
                      <wp:effectExtent l="5080" t="5080" r="5715" b="5715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2.1pt;margin-top:2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196580</wp:posOffset>
                      </wp:positionH>
                      <wp:positionV relativeFrom="paragraph">
                        <wp:posOffset>26670</wp:posOffset>
                      </wp:positionV>
                      <wp:extent cx="194310" cy="172720"/>
                      <wp:effectExtent l="5080" t="5080" r="5715" b="5715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.4pt;margin-top:2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7889875</wp:posOffset>
                      </wp:positionH>
                      <wp:positionV relativeFrom="paragraph">
                        <wp:posOffset>26670</wp:posOffset>
                      </wp:positionV>
                      <wp:extent cx="194310" cy="172720"/>
                      <wp:effectExtent l="5080" t="5080" r="5715" b="5715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25pt;margin-top:2.1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7586345</wp:posOffset>
                      </wp:positionH>
                      <wp:positionV relativeFrom="paragraph">
                        <wp:posOffset>26035</wp:posOffset>
                      </wp:positionV>
                      <wp:extent cx="194310" cy="172720"/>
                      <wp:effectExtent l="5080" t="5080" r="5715" b="5715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7.35pt;margin-top:2.0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941641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1.4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7.4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70891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3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9.4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189355</wp:posOffset>
                      </wp:positionH>
                      <wp:positionV relativeFrom="paragraph">
                        <wp:posOffset>20955</wp:posOffset>
                      </wp:positionV>
                      <wp:extent cx="194310" cy="172720"/>
                      <wp:effectExtent l="5080" t="5080" r="5715" b="5715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65pt;margin-top:1.6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90678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4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21590</wp:posOffset>
                      </wp:positionV>
                      <wp:extent cx="194310" cy="172720"/>
                      <wp:effectExtent l="5080" t="5080" r="5715" b="5715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.25pt;margin-top:1.7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6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106930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9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20320</wp:posOffset>
                      </wp:positionV>
                      <wp:extent cx="194310" cy="172720"/>
                      <wp:effectExtent l="5080" t="5080" r="5715" b="5715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75pt;margin-top:1.6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19685</wp:posOffset>
                      </wp:positionV>
                      <wp:extent cx="194310" cy="172720"/>
                      <wp:effectExtent l="5080" t="5080" r="5715" b="5715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85pt;margin-top:1.5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734685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1.55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43115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7.6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24130</wp:posOffset>
                      </wp:positionV>
                      <wp:extent cx="194310" cy="172720"/>
                      <wp:effectExtent l="5080" t="5080" r="5715" b="5715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9pt;margin-top:1.9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93255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6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625850</wp:posOffset>
                      </wp:positionH>
                      <wp:positionV relativeFrom="paragraph">
                        <wp:posOffset>24765</wp:posOffset>
                      </wp:positionV>
                      <wp:extent cx="194310" cy="172720"/>
                      <wp:effectExtent l="5080" t="5080" r="5715" b="5715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5pt;margin-top:1.9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31279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8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132705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15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826000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52247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6.1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362700</wp:posOffset>
                      </wp:positionH>
                      <wp:positionV relativeFrom="paragraph">
                        <wp:posOffset>24130</wp:posOffset>
                      </wp:positionV>
                      <wp:extent cx="194310" cy="172720"/>
                      <wp:effectExtent l="5080" t="5080" r="5715" b="5715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1pt;margin-top:1.9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9413875</wp:posOffset>
                      </wp:positionH>
                      <wp:positionV relativeFrom="paragraph">
                        <wp:posOffset>25400</wp:posOffset>
                      </wp:positionV>
                      <wp:extent cx="194310" cy="172720"/>
                      <wp:effectExtent l="5080" t="5080" r="5715" b="5715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1.25pt;margin-top: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9107170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7.1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880364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3.2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7587615</wp:posOffset>
                      </wp:positionH>
                      <wp:positionV relativeFrom="paragraph">
                        <wp:posOffset>24130</wp:posOffset>
                      </wp:positionV>
                      <wp:extent cx="194310" cy="172720"/>
                      <wp:effectExtent l="5080" t="5080" r="5715" b="5715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7.45pt;margin-top:1.9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730504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5.2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998335</wp:posOffset>
                      </wp:positionH>
                      <wp:positionV relativeFrom="paragraph">
                        <wp:posOffset>24765</wp:posOffset>
                      </wp:positionV>
                      <wp:extent cx="194310" cy="172720"/>
                      <wp:effectExtent l="5080" t="5080" r="5715" b="5715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1.05pt;margin-top:1.9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685280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6.4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505190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9.7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8198485</wp:posOffset>
                      </wp:positionH>
                      <wp:positionV relativeFrom="paragraph">
                        <wp:posOffset>23495</wp:posOffset>
                      </wp:positionV>
                      <wp:extent cx="194310" cy="172720"/>
                      <wp:effectExtent l="5080" t="5080" r="5715" b="5715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5.55pt;margin-top:1.8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7894955</wp:posOffset>
                      </wp:positionH>
                      <wp:positionV relativeFrom="paragraph">
                        <wp:posOffset>22860</wp:posOffset>
                      </wp:positionV>
                      <wp:extent cx="194310" cy="172720"/>
                      <wp:effectExtent l="5080" t="5080" r="5715" b="5715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1.65pt;margin-top:1.8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300926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9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4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8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23990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6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8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1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0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4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179387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2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149034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3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3">
                      <wp:simplePos x="0" y="0"/>
                      <wp:positionH relativeFrom="margin">
                        <wp:posOffset>60509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575373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0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5">
                      <wp:simplePos x="0" y="0"/>
                      <wp:positionH relativeFrom="margin">
                        <wp:posOffset>545020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1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423418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4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7">
                      <wp:simplePos x="0" y="0"/>
                      <wp:positionH relativeFrom="margin">
                        <wp:posOffset>39230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36163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2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514223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9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483552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7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454152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6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635063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0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940181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3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909510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1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879157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2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75755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729297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2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698627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1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66732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849312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7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818642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6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788289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7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300926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6.9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8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23990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1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1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5.4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179387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1.2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149034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3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605091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6.4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5">
                      <wp:simplePos x="0" y="0"/>
                      <wp:positionH relativeFrom="margin">
                        <wp:posOffset>575373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3.0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545020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9.1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423418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.4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8">
                      <wp:simplePos x="0" y="0"/>
                      <wp:positionH relativeFrom="margin">
                        <wp:posOffset>392303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8.9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361632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7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0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0.25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514223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4.9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2">
                      <wp:simplePos x="0" y="0"/>
                      <wp:positionH relativeFrom="margin">
                        <wp:posOffset>483552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0.7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3">
                      <wp:simplePos x="0" y="0"/>
                      <wp:positionH relativeFrom="margin">
                        <wp:posOffset>454152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7.6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4">
                      <wp:simplePos x="0" y="0"/>
                      <wp:positionH relativeFrom="margin">
                        <wp:posOffset>6350635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00.0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5">
                      <wp:simplePos x="0" y="0"/>
                      <wp:positionH relativeFrom="margin">
                        <wp:posOffset>9401810</wp:posOffset>
                      </wp:positionH>
                      <wp:positionV relativeFrom="paragraph">
                        <wp:posOffset>17780</wp:posOffset>
                      </wp:positionV>
                      <wp:extent cx="194310" cy="172720"/>
                      <wp:effectExtent l="5080" t="5080" r="5715" b="5715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0.3pt;margin-top:1.4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margin">
                        <wp:posOffset>909510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6.1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margin">
                        <wp:posOffset>879157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2.2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7575550</wp:posOffset>
                      </wp:positionH>
                      <wp:positionV relativeFrom="paragraph">
                        <wp:posOffset>16510</wp:posOffset>
                      </wp:positionV>
                      <wp:extent cx="194310" cy="172720"/>
                      <wp:effectExtent l="5080" t="5080" r="5715" b="5715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6.5pt;margin-top:1.3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729297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4.2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6986270</wp:posOffset>
                      </wp:positionH>
                      <wp:positionV relativeFrom="paragraph">
                        <wp:posOffset>17145</wp:posOffset>
                      </wp:positionV>
                      <wp:extent cx="194310" cy="172720"/>
                      <wp:effectExtent l="5080" t="5080" r="5715" b="5715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50.1pt;margin-top:1.3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6673215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5.45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8493125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68.75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8186420</wp:posOffset>
                      </wp:positionH>
                      <wp:positionV relativeFrom="paragraph">
                        <wp:posOffset>15875</wp:posOffset>
                      </wp:positionV>
                      <wp:extent cx="194310" cy="172720"/>
                      <wp:effectExtent l="5080" t="5080" r="5715" b="5715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4.6pt;margin-top:1.25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7882890</wp:posOffset>
                      </wp:positionH>
                      <wp:positionV relativeFrom="paragraph">
                        <wp:posOffset>15240</wp:posOffset>
                      </wp:positionV>
                      <wp:extent cx="194310" cy="172720"/>
                      <wp:effectExtent l="5080" t="5080" r="5715" b="5715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0.7pt;margin-top:1.2pt;width:15.25pt;height:1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sz w:val="18"/>
        </w:rPr>
      </w:pPr>
      <w:r>
        <w:rPr>
          <w:rFonts w:eastAsia="楷体_GB2312"/>
          <w:sz w:val="18"/>
        </w:rPr>
      </w:r>
    </w:p>
    <w:p>
      <w:pPr>
        <w:pStyle w:val="Normal"/>
        <w:rPr>
          <w:rFonts w:eastAsia="楷体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5865</wp:posOffset>
                </wp:positionH>
                <wp:positionV relativeFrom="paragraph">
                  <wp:posOffset>118745</wp:posOffset>
                </wp:positionV>
                <wp:extent cx="183515" cy="172720"/>
                <wp:effectExtent l="5715" t="5080" r="5080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2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4.95pt;margin-top:9.35pt;width:14.4pt;height:1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7550</wp:posOffset>
                </wp:positionH>
                <wp:positionV relativeFrom="paragraph">
                  <wp:posOffset>117475</wp:posOffset>
                </wp:positionV>
                <wp:extent cx="194310" cy="17272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72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56.5pt;margin-top:9.25pt;width:15.25pt;height:13.5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290</wp:posOffset>
                </wp:positionH>
                <wp:positionV relativeFrom="paragraph">
                  <wp:posOffset>106045</wp:posOffset>
                </wp:positionV>
                <wp:extent cx="194310" cy="17272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72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7pt;margin-top:8.35pt;width:15.25pt;height:1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9555</wp:posOffset>
                </wp:positionH>
                <wp:positionV relativeFrom="paragraph">
                  <wp:posOffset>120650</wp:posOffset>
                </wp:positionV>
                <wp:extent cx="194310" cy="17272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728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9.65pt;margin-top:9.5pt;width:15.25pt;height:13.5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1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说明：晴天</w:t>
      </w:r>
      <w:r>
        <w:rPr>
          <w:rFonts w:eastAsia="Times New Roman"/>
          <w:sz w:val="18"/>
        </w:rPr>
        <w:t xml:space="preserve">          </w:t>
      </w:r>
      <w:r>
        <w:rPr>
          <w:rFonts w:eastAsia="楷体_GB2312"/>
          <w:sz w:val="18"/>
        </w:rPr>
        <w:t>阴天</w:t>
      </w:r>
      <w:r>
        <w:rPr>
          <w:rFonts w:eastAsia="Times New Roman"/>
          <w:sz w:val="18"/>
        </w:rPr>
        <w:t xml:space="preserve">          </w:t>
      </w:r>
      <w:r>
        <w:rPr>
          <w:rFonts w:eastAsia="楷体_GB2312"/>
          <w:sz w:val="18"/>
        </w:rPr>
        <w:t>雨天</w:t>
      </w:r>
      <w:r>
        <w:rPr>
          <w:rFonts w:eastAsia="Times New Roman"/>
          <w:sz w:val="18"/>
        </w:rPr>
        <w:t xml:space="preserve">          </w:t>
      </w:r>
      <w:r>
        <w:rPr>
          <w:rFonts w:eastAsia="楷体_GB2312"/>
          <w:sz w:val="18"/>
        </w:rPr>
        <w:t>暴雨天</w:t>
      </w:r>
      <w:r>
        <w:rPr>
          <w:rFonts w:eastAsia="Times New Roman"/>
        </w:rPr>
        <w:t xml:space="preserve">                                     </w:t>
      </w:r>
      <w:r>
        <w:rPr>
          <w:sz w:val="18"/>
        </w:rPr>
        <w:t>**</w:t>
      </w:r>
      <w:r>
        <w:rPr>
          <w:sz w:val="18"/>
        </w:rPr>
        <w:t>有限公司监制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9:00Z</dcterms:created>
  <dc:creator>GZB</dc:creator>
  <dc:description/>
  <cp:keywords/>
  <dc:language>en-US</dc:language>
  <cp:lastModifiedBy>GZB</cp:lastModifiedBy>
  <dcterms:modified xsi:type="dcterms:W3CDTF">2012-09-08T11:19:00Z</dcterms:modified>
  <cp:revision>2</cp:revision>
  <dc:subject/>
  <dc:title>工   地   晴  雨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