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8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5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185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85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5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2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3:00Z</dcterms:created>
  <dc:creator>anned</dc:creator>
  <dc:description/>
  <dc:language>en-US</dc:language>
  <cp:lastModifiedBy>av01891</cp:lastModifiedBy>
  <dcterms:modified xsi:type="dcterms:W3CDTF">2016-05-04T09:55:00Z</dcterms:modified>
  <cp:revision>3</cp:revision>
  <dc:subject/>
  <dc:title>Basic Functionality Testing</dc:title>
</cp:coreProperties>
</file>