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36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30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00.030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3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dd icc profile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360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PAPERPROTECT show must have gotten TAG_DETECT_SKEW_STOP_SCAN_SUPPORT &amp; TAG_DETECTED_SKEW_EJECT_SUPPORT PAPERPROTECT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M136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5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136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</w:t>
            </w:r>
            <w:r>
              <w:rPr>
                <w:rFonts w:cs="Courier New" w:ascii="Courier New" w:hAnsi="Courier New"/>
              </w:rPr>
              <w:t>3.30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5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AV01806</cp:lastModifiedBy>
  <dcterms:modified xsi:type="dcterms:W3CDTF">2013-03-07T03:21:00Z</dcterms:modified>
  <cp:revision>7</cp:revision>
  <dc:subject/>
  <dc:title>Basic Functionality Testing</dc:title>
</cp:coreProperties>
</file>