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728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507_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00.050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/0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tation=5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</w:rPr>
              <w:t>Ultrasonic=1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</w:rPr>
              <w:t>Paperweight=0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blank page remov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programm crashed when cancelling scan process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s ICC Profile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0.1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L728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1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L728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4.43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3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17"/>
      <w:szCs w:val="17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4-05-07T09:33:00Z</dcterms:modified>
  <cp:revision>66</cp:revision>
  <dc:subject/>
  <dc:title>Basic Functionality Testing</dc:title>
</cp:coreProperties>
</file>