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4796"/>
        <w:gridCol w:w="3426"/>
      </w:tblGrid>
      <w:tr>
        <w:trPr>
          <w:trHeight w:val="1005" w:hRule="atLeast"/>
        </w:trPr>
        <w:tc>
          <w:tcPr>
            <w:tcW w:w="1418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6260</w:t>
            </w:r>
          </w:p>
        </w:tc>
        <w:tc>
          <w:tcPr>
            <w:tcW w:w="8647" w:type="dxa"/>
            <w:gridSpan w:val="3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12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041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0" w:right="3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ete avbarcode.in in the barcode initializ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barcode type output when specifying barc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ength of barcode to 1024 by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halftone is not working when the scanning data is col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SmartImage algorithm ehanc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 able to set the source buffer to the destination in DoJpegCrop(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ine ""LongPageMemory"" in ini for long page memory usage."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convert raw data with jpeg cropping in long page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llocate the memory when allocating memory failure in CreateDIB(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memory usage log supports over 4GB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specify the long page transportation mode is file mapping or memo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multiple scan area problem in auto orientation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driver is freezed when blank page removal in page scan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es the punch hole removal in the front of blank page remov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background value error for blank page remov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accusoft barcode library suppor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multifeed information in old AVAP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for IR and UV sc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IR and UV sc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troubleshooting on paper jam or cover ope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inue to scan after troubleshoo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one more page scanning in page scan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latbed cropping by S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adjust the cutting size in EOF scan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scanning speed drop dow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nd the gamma table to VM2 device when the image is 600 dpi without any image process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flatbed scanning in NewAVAP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program hang up when the scanning thread is finish but transfer thread is run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ow long page cropping failed message when scanning all pages do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flatbed cropping mode in NewAvapi."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ong page cropping by SW in NewAvap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lip the front side in merge two sides without carrier shee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ly the color invert setting for all output image in auto color detection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ndle the scanner error from stop scanning in new AVAPI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6260.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eject paper backward direction in NewAvap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inspector TWAIN failure in CAP_DUPLEXENABLED with simplex scann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ength of barcode to 1024 byt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discard long page option in MICR connected, it still exists in imprinter connected without MIC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Korean SKT projec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China Construction Bank applic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accusoft barcode library support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return wrong value for ICAP_PHYSICALWIDTH and ICAP_PHYSICALHEIGHT in HandleGetCap(). and HandleGetCurrentCap(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dual interface scanners in NewAvap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write whole nvram data in NewAvap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virtul scanner protoco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 the no paper error with device error in EnableDS(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Infrared(IR) and Ultraviolet(UV) sett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ow adf no paper when the scan source is automatic and there is no front side image select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lineart image output only in non-UI mode when there is no front image select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troubleshooting behavi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hide the waiting paper feed dialog in IN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default scan length in flatbed on non-U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continue scan after troubleshoot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incorrect area while automatic scan source with flatb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behavior while transport timeout is 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SW control prefeed time in NewAVAP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havior changes for ICAP_COMPRESS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Long page cropping with SW for NewAvap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ndows 10 can be able to recogniz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merge two sides patent is expir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reverse roller life to 10000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power off is unchecked problem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ndle the scanner error in preview sca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eject paper opposite for newap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x64 press enter to sc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the minimum adjustm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overscan right always be disable  in flatbed for avap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upport A3 size to merage two sid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 refresh or redraw may flash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longpage minimum leng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a barcode type dialo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get dual device na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NewWriteNVMData parame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dd hotkey to open directory(C:\ProgramData\MODELNAM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paper tab set landscape may invalid, tab menu check statu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 OS name from regist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user defined size may less than minimum si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select  infrared  or ultraviolet  will uncheck rear's op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 infrared  and ultraviolet,modify rear setting on sc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 preview area may be wrong ,Modify rear setting on preview sc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ussian corr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hen switching tab,set keyboard focus on scan butt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non-ui mode to be not call SetPowerSav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keyboard focus on scan butt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background color maybe wrong  display in information tab, when page scan is disable that will not be chang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SideTruncateMax to define minimum oversc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setting landscape may invalid,Fixed change to paper tab may shut dow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minimum length and width will reference FlatbedMinLength and ADFMinLengt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property sheet has three rows, button will be cu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default fixed size display wro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may exceed scan ar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deskew edit length,default fixed size display wro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long paper length when select resolution(last set less than limit length)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merge two side option (England,United States,France,German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Windows 10 version text in information tab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4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L626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4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68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L626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5.41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1.107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3:31:00Z</dcterms:created>
  <dc:creator>anned</dc:creator>
  <dc:description/>
  <cp:keywords/>
  <dc:language>en-US</dc:language>
  <cp:lastModifiedBy>鍾佩珊</cp:lastModifiedBy>
  <dcterms:modified xsi:type="dcterms:W3CDTF">2015-12-11T05:12:00Z</dcterms:modified>
  <cp:revision>108</cp:revision>
  <dc:subject/>
  <dc:title>Basic Functionality Testing</dc:title>
</cp:coreProperties>
</file>