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232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vision Number: 6.</w:t>
            </w:r>
            <w:r>
              <w:rPr>
                <w:rFonts w:cs="Courier New" w:ascii="Courier New" w:hAnsi="Courier New"/>
              </w:rPr>
              <w:t>1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216</w:t>
            </w:r>
            <w:r>
              <w:rPr>
                <w:rFonts w:cs="Courier New" w:ascii="Courier New" w:hAnsi="Courier New"/>
              </w:rPr>
              <w:t>'1</w:t>
            </w:r>
            <w:r>
              <w:rPr>
                <w:rFonts w:cs="Courier New" w:ascii="Courier New" w:hAnsi="Courier New"/>
              </w:rPr>
              <w:t>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6.</w:t>
            </w:r>
            <w:r>
              <w:rPr>
                <w:rFonts w:cs="Courier New" w:ascii="Courier New" w:hAnsi="Courier New"/>
              </w:rPr>
              <w:t>1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914</w:t>
            </w:r>
            <w:r>
              <w:rPr>
                <w:rFonts w:cs="Courier New" w:ascii="Courier New" w:hAnsi="Courier New"/>
              </w:rPr>
              <w:t>'1</w:t>
            </w:r>
            <w:r>
              <w:rPr>
                <w:rFonts w:cs="Courier New" w:ascii="Courier New" w:hAnsi="Courier New"/>
              </w:rPr>
              <w:t>5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2/16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稅務專案使用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Add </w:t>
            </w:r>
            <w:r>
              <w:rPr>
                <w:rFonts w:cs="Courier New" w:ascii="Courier New" w:hAnsi="Courier New"/>
              </w:rPr>
              <w:t>Quality Mode.av2</w:t>
            </w:r>
            <w:r>
              <w:rPr>
                <w:rFonts w:cs="Courier New" w:ascii="Courier New" w:hAnsi="Courier New"/>
              </w:rPr>
              <w:t xml:space="preserve"> and Speed Mode.av2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specify the barcode recognition zon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 the jpeg output sampling rate to 422 as defaul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rge image for carrier sheet and separate image without carrier sheet in NewAVAPI as v3.0.1.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 lauch scanning for next page when long page image with blank removal mod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ve the background processing from raw image to output image and discard it for lineart imag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e advanced color drop out for lineart image must be with dynamic threshold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e procedure of punch hole remov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ptimize the performance when user need to check the multifeed imag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he cropped image output as fixed siz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lete avbarcode.in in the barcode initializ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wrong barcode type output when specifying barcod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he length of barcode to 1024 byt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halftone is not working when the scanning data is colo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SmartImage algorithm ehance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 able to set the source buffer to the destination in DoJpegCrop(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fine ""LongPageMemory"" in ini for long page memory usag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convert raw data with jpeg cropping in long page mod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allocate the memory when allocating memory failure in CreateDIB(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e memory usage log supports over 4GB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 specify the long page transportation mode is file mapping or memor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multiple scan area problem in auto orientation mod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driver is freezed when blank page removal in page scan mod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ves the punch hole removal in the front of blank page remov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background value error for blank page removal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2320.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pecify the TWAIN protocol from in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the application JBF image manager at China Construction Bank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pecify the transfer type from in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he capability ICAP_AUTOSIZ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eject paper backward direction in NewAvap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inspector TWAIN failure in CAP_DUPLEXENABLED with simplex scann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he length of barcode to 1024 byt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 discard long page option in MICR connected, it still exists in imprinter connected without MIC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Korean SKT projec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China Construction Bank application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AVMemFree() in new AVAP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 initialize the structure pointer to NULL for the protocol changed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odify scanner maximum rounding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en select bw mode disable background processing seet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wer saving time and power off time updated from nvmda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Report may missing flatbed counte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e maximum of auto crop adjustment,disable advance processing in color mod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eject paper opposite for newap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x64 press enter to sca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odify the minimum adjustment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overscan right always be disable  in flatbed for avap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upport A3 size to merage two sid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 refresh or redraw may flash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longpage minimum length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5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F2320</w:t>
            </w:r>
            <w:r>
              <w:rPr>
                <w:rFonts w:cs="Courier New" w:ascii="Courier New" w:hAnsi="Courier New"/>
                <w:color w:val="FF0000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4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1.1.7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232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0.2015.91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1.114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4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17"/>
      <w:szCs w:val="17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鍾佩珊</cp:lastModifiedBy>
  <dcterms:modified xsi:type="dcterms:W3CDTF">2016-02-16T03:46:00Z</dcterms:modified>
  <cp:revision>233</cp:revision>
  <dc:subject/>
  <dc:title>Basic Functionality Testing</dc:title>
</cp:coreProperties>
</file>