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83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1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11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1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Add ICC Profil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ColorDrop2 for lineart process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ort DoAdvColorDrop2 func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8300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port DoAdvColorDrop2 func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resolution information in preview fil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color drop out preview interface,and using DoAdvColorDrop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round off power on time hours ,disable document type when drop color none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L830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83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</w:t>
            </w:r>
            <w:r>
              <w:rPr>
                <w:rFonts w:cs="Courier New" w:ascii="Courier New" w:hAnsi="Courier New"/>
              </w:rPr>
              <w:t>14.11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5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4-11-13T10:36:00Z</dcterms:modified>
  <cp:revision>107</cp:revision>
  <dc:subject/>
  <dc:title>Basic Functionality Testing</dc:title>
</cp:coreProperties>
</file>