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200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0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vscan_n.dl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s the function of cleaning print head is not wor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20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IP.dl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M22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2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01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144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14T09:47:00Z</dcterms:modified>
  <cp:revision>152</cp:revision>
  <dc:subject/>
  <dc:title>Basic Functionality Testing</dc:title>
</cp:coreProperties>
</file>